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32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15 marc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zyk Kunegunda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 42-289 Woxniki Rynek 11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 </w:t>
            </w:r>
            <w:r>
              <w:rPr/>
              <w:t>Decyzja nr Gr7635/32/07 z dnia 16 maja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ra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14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11:14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